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</w:rPr>
        <w:t>DOSTAWA FOTELI I KRZESEŁ BIU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 PRACOWNI INSTYTUTU NAUK SPOŁECZNYCH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5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9112000-0 – krzesł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9113100-8 - fotel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foteli i krzeseł biurowych dla pracowni Instytutu Nauk Społecznych i Bezpieczeństwa. Postępowanie nr ZP-371/85/18. Nie otwierać przed 09.08.2018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8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8.2018</w:t>
      </w:r>
      <w:r>
        <w:rPr>
          <w:rFonts w:cs="Tahoma" w:ascii="Tahoma" w:hAnsi="Tahoma"/>
          <w:b/>
        </w:rPr>
        <w:t xml:space="preserve"> 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foteli i krzeseł biurowych </w:t>
      </w:r>
      <w:r>
        <w:rPr>
          <w:rFonts w:cs="Tahoma" w:ascii="Tahoma" w:hAnsi="Tahoma"/>
          <w:b/>
          <w:szCs w:val="24"/>
        </w:rPr>
        <w:t>do pracowni Instytutu Nauk Społecznych i Bezpieczeństw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Fotel biurowy (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Krzesło biurowe (30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Wymagany okres gwarancji – 24 miesi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85/18 w trybie przetargu nieograniczonego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708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5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8:00Z</dcterms:created>
  <dc:creator>administrator</dc:creator>
  <dc:description/>
  <cp:keywords/>
  <dc:language>en-US</dc:language>
  <cp:lastModifiedBy>m.majewska</cp:lastModifiedBy>
  <cp:lastPrinted>2018-06-22T14:23:00Z</cp:lastPrinted>
  <dcterms:modified xsi:type="dcterms:W3CDTF">2018-08-01T10:20:00Z</dcterms:modified>
  <cp:revision>4</cp:revision>
  <dc:subject/>
  <dc:title>DOKUMENTACJA PRZETARGOWA W SPRAWIE NR REJ</dc:title>
</cp:coreProperties>
</file>